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Болгарская средняя общеобразовательная школа № 2»</w:t>
      </w:r>
    </w:p>
    <w:p>
      <w:pPr>
        <w:pStyle w:val="Normal"/>
        <w:jc w:val="center"/>
        <w:rPr/>
      </w:pPr>
      <w:r>
        <w:rPr/>
        <w:t>Спасского муниципального района Республики Татарстан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67"/>
        <w:gridCol w:w="3520"/>
      </w:tblGrid>
      <w:tr>
        <w:trPr>
          <w:trHeight w:val="16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0"/>
                <w:lang w:eastAsia="en-US"/>
              </w:rPr>
              <w:t xml:space="preserve">Рассмотрено на МО учителей 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0"/>
                <w:lang w:eastAsia="en-US"/>
              </w:rPr>
              <w:t>естественно-научного цикла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0"/>
                <w:lang w:eastAsia="en-US"/>
              </w:rPr>
              <w:t xml:space="preserve">Протокол № 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0"/>
                <w:lang w:eastAsia="en-US"/>
              </w:rPr>
              <w:t>от «    »                  20   г.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0"/>
                <w:lang w:eastAsia="en-US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lang w:eastAsia="en-US"/>
              </w:rPr>
              <w:t>М.А.Маликова</w:t>
            </w:r>
            <w:r>
              <w:rPr>
                <w:color w:val="000000"/>
                <w:sz w:val="28"/>
                <w:szCs w:val="28"/>
                <w:lang w:eastAsia="en-US"/>
              </w:rPr>
              <w:t>_______________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МС школ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С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_________ Е.А.Черкасов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токол №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т «   »                 20  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Директор МБОУ«БСОШ № 2»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_______    Л.В.Борюшки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каз № ____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т «      »      20  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тивная контрольная работ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по биологии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за 1 полугодие  2020 – 2021 учебного год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 класс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7230"/>
      </w:tblGrid>
      <w:tr>
        <w:trPr>
          <w:trHeight w:val="62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284" w:right="4"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Код контролируемого элемента раздела</w:t>
            </w:r>
          </w:p>
          <w:p>
            <w:pPr>
              <w:pStyle w:val="TableParagraph"/>
              <w:spacing w:lineRule="auto" w:line="242"/>
              <w:ind w:left="33" w:right="4"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2"/>
              <w:ind w:left="33" w:right="4"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2"/>
              <w:ind w:left="33" w:right="4"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2"/>
              <w:ind w:left="33" w:right="4"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2"/>
              <w:ind w:left="33" w:right="4"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е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9" w:right="74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Элементы содержания, проверяемые заданиями   диагностической контрольной  работы </w:t>
            </w:r>
          </w:p>
        </w:tc>
      </w:tr>
      <w:tr>
        <w:trPr>
          <w:trHeight w:val="26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0" w:after="0"/>
              <w:ind w:left="68" w:right="74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Признаки живых организмов </w:t>
            </w:r>
          </w:p>
        </w:tc>
      </w:tr>
      <w:tr>
        <w:trPr>
          <w:trHeight w:val="39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0" w:after="0"/>
              <w:ind w:left="394" w:hanging="0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3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0" w:after="0"/>
              <w:ind w:left="68" w:right="67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ип Простейшие</w:t>
            </w:r>
          </w:p>
        </w:tc>
      </w:tr>
      <w:tr>
        <w:trPr>
          <w:trHeight w:val="42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0" w:after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val="ru-RU"/>
              </w:rPr>
              <w:t>3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0" w:after="0"/>
              <w:ind w:left="68" w:right="67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ип Кишечнополостные</w:t>
            </w:r>
          </w:p>
        </w:tc>
      </w:tr>
      <w:tr>
        <w:trPr>
          <w:trHeight w:val="40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0" w:after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val="ru-RU"/>
              </w:rPr>
              <w:t>3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0" w:after="0"/>
              <w:ind w:left="68" w:right="73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ип Плоские черви</w:t>
            </w:r>
          </w:p>
        </w:tc>
      </w:tr>
      <w:tr>
        <w:trPr>
          <w:trHeight w:val="41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3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0" w:after="0"/>
              <w:ind w:left="68" w:right="73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ип круглые черви</w:t>
            </w:r>
          </w:p>
        </w:tc>
      </w:tr>
      <w:tr>
        <w:trPr>
          <w:trHeight w:val="41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3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0" w:after="0"/>
              <w:ind w:left="68" w:right="73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ип Кольчатые Черви</w:t>
            </w:r>
          </w:p>
        </w:tc>
      </w:tr>
      <w:tr>
        <w:trPr>
          <w:trHeight w:val="41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3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0" w:after="0"/>
              <w:ind w:left="68" w:right="73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ип Моллюски</w:t>
            </w:r>
          </w:p>
        </w:tc>
      </w:tr>
      <w:tr>
        <w:trPr>
          <w:trHeight w:val="41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3.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0" w:after="0"/>
              <w:ind w:left="68" w:right="73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ип Членистоног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ЕЦИФИК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нтрольно-измерительных материалов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для проведения контрольной работы по биологии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7 класс </w:t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Назначение: </w:t>
      </w:r>
      <w:r>
        <w:rPr>
          <w:color w:val="000000"/>
        </w:rPr>
        <w:t xml:space="preserve">контрольно-измерительные материалы представляют собой форму объективной оценки качества подготовки обучающихся 7 класса по биологии за первое полугодие. 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Подходы к отбору содержания: </w:t>
      </w:r>
      <w:r>
        <w:rPr>
          <w:color w:val="000000"/>
        </w:rPr>
        <w:t>контрольно-измерительные материалы охватывают содержание курса биологи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за </w:t>
      </w:r>
      <w:r>
        <w:rPr>
          <w:rFonts w:eastAsia="Calibri"/>
          <w:lang w:eastAsia="en-US"/>
        </w:rPr>
        <w:t>первое полугодие</w:t>
      </w:r>
      <w:r>
        <w:rPr>
          <w:color w:val="000000"/>
        </w:rPr>
        <w:t xml:space="preserve"> и включают элементы проверки знаний фактического материала, проверки аналитических умений обучающихся 7 класса, проверки умений: систематизировать биологические знания, устанавливать причинно-следственные, структурные и иные связи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Структура КИМ: </w:t>
      </w:r>
      <w:r>
        <w:rPr>
          <w:color w:val="000000"/>
        </w:rPr>
        <w:t xml:space="preserve">вариант контрольной работы </w:t>
      </w:r>
      <w:r>
        <w:rPr>
          <w:bCs/>
          <w:color w:val="000000"/>
        </w:rPr>
        <w:t xml:space="preserve">состоит из 3-х частей. Часть А: </w:t>
      </w:r>
      <w:r>
        <w:rPr>
          <w:bCs/>
        </w:rPr>
        <w:t>задания №1-12 базового уровня сложности с выбором ответа. Часть В: задание В1 –множественный выбор и дописать предложение; задание В2 – работа с рисунком. Часть С: задание с развернутым  ответом.</w:t>
      </w:r>
    </w:p>
    <w:p>
      <w:pPr>
        <w:pStyle w:val="Normal"/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</w:rPr>
        <w:t xml:space="preserve">Распределение заданий КИМ по уровню сложности: </w:t>
      </w:r>
      <w:r>
        <w:rPr>
          <w:color w:val="000000"/>
        </w:rPr>
        <w:t xml:space="preserve">в контрольную работу включены задания базового, повышенного уровней сложности.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сложности зад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ый бал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  <w:t>Всего 15 заданий, правильное  выполнение которых оценивается в 21 балл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Ответы:</w:t>
      </w:r>
    </w:p>
    <w:tbl>
      <w:tblPr>
        <w:tblW w:w="10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9"/>
        <w:gridCol w:w="372"/>
        <w:gridCol w:w="339"/>
        <w:gridCol w:w="373"/>
        <w:gridCol w:w="425"/>
        <w:gridCol w:w="336"/>
        <w:gridCol w:w="373"/>
        <w:gridCol w:w="336"/>
        <w:gridCol w:w="373"/>
        <w:gridCol w:w="456"/>
        <w:gridCol w:w="456"/>
        <w:gridCol w:w="505"/>
        <w:gridCol w:w="2122"/>
        <w:gridCol w:w="1701"/>
        <w:gridCol w:w="19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е обознач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крыт вопро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восстановл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ответная реакц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миксотро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е обознач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крыт вопро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еревод общего количества баллов в оценку по 5-тибалльной шкале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>1-7 баллов   –     «2»</w:t>
      </w:r>
    </w:p>
    <w:p>
      <w:pPr>
        <w:pStyle w:val="Normal"/>
        <w:rPr/>
      </w:pPr>
      <w:r>
        <w:rPr>
          <w:color w:val="000000"/>
        </w:rPr>
        <w:tab/>
        <w:tab/>
        <w:t>8-15 баллов   –   «3»</w:t>
      </w:r>
    </w:p>
    <w:p>
      <w:pPr>
        <w:pStyle w:val="Normal"/>
        <w:rPr/>
      </w:pPr>
      <w:r>
        <w:rPr>
          <w:color w:val="000000"/>
        </w:rPr>
        <w:tab/>
        <w:tab/>
        <w:t>16-19 баллов    –  «4»</w:t>
      </w:r>
    </w:p>
    <w:p>
      <w:pPr>
        <w:pStyle w:val="Normal"/>
        <w:rPr/>
      </w:pPr>
      <w:r>
        <w:rPr>
          <w:color w:val="000000"/>
        </w:rPr>
        <w:tab/>
        <w:tab/>
        <w:t>20-21 баллов     – «5»</w:t>
      </w:r>
    </w:p>
    <w:p>
      <w:pPr>
        <w:pStyle w:val="Normal"/>
        <w:rPr/>
      </w:pPr>
      <w:r>
        <w:rPr>
          <w:b/>
          <w:color w:val="000000"/>
        </w:rPr>
        <w:t xml:space="preserve">План варианта КИМ контрольной работы по биологии за </w:t>
      </w: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 xml:space="preserve"> полугодие</w:t>
      </w:r>
      <w:r>
        <w:rPr>
          <w:b/>
          <w:color w:val="000000"/>
        </w:rPr>
        <w:t xml:space="preserve">   (7 класс)</w:t>
      </w:r>
    </w:p>
    <w:p>
      <w:pPr>
        <w:pStyle w:val="Normal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96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134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ab/>
            </w:r>
            <w:r>
              <w:rPr>
                <w:b/>
                <w:color w:val="000000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яемые умения, 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ровень сл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аксимальный балл за выполнени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мерное время выполнения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Часть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твета. Тип Простей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твета. Тип Кишечнополос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ор ответа. Тип Кишечнополос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твета. Тип Плоские чер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твета. Тип Плоские чер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твета. Тип Круглые чер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твета. Тип Кольчатые чер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ор ответа. Тип Кольчатые чер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твета. Тип Моллю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твета. Тип Моллю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ор ответа. Тип Членистоно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твета. Тип Членистоно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Часть 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A"/>
                <w:lang w:eastAsia="en-US"/>
              </w:rPr>
              <w:t>Множественный выбор и продолжить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A"/>
                <w:lang w:eastAsia="en-US"/>
              </w:rPr>
              <w:t xml:space="preserve">Работа с рисунком. Внешнее и внутреннее строение речного рак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Часть 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с развернутым отв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ind w:firstLine="708"/>
        <w:rPr>
          <w:color w:val="000000"/>
        </w:rPr>
      </w:pPr>
      <w:r>
        <w:rPr>
          <w:color w:val="000000"/>
        </w:rPr>
        <w:t>Общее время выполнения контрольной работы:  45 минут    (из них 3 минуты –оргмомент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  <w:bookmarkStart w:id="0" w:name="prob1"/>
      <w:bookmarkEnd w:id="0"/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1 вариант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i/>
          <w:iCs/>
          <w:color w:val="000000"/>
        </w:rPr>
        <w:t>Часть А. </w:t>
      </w:r>
      <w:r>
        <w:rPr>
          <w:b/>
          <w:bCs/>
          <w:color w:val="000000"/>
        </w:rPr>
        <w:t>Выберите из четырех предложенных ответов один правильный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.Амеба обыкновенная передвигается с помощью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 ложноножек Б) жгутиков В) ресничек Г) щетинок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2.Стректельные клетки характерны для 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</w:rPr>
        <w:t>А) печеночного сосальщика Б) белой планарии В)рака отшельника  Г)гидры пресноводной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3. Процесс почкования у гидры – это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форма полового размножения Б)форма бесполого размножения В)регенерация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4. Какое животное имеет двухстороннюю симметрию тела:</w:t>
        <w:br/>
        <w:t>А) белая планария  Б) красный коралл В) медуза крестовичок Г) медуза корнерот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5. Из перечисленных червей в кишечнике человека паразитирует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 печеночный сосальщик Б) белая планария В) бычий цепень Г) пиявка медицинская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6. К круглым червям относят:</w:t>
        <w:br/>
        <w:t>А) аскариду Б) беззубку В) устрицу Г) пиявку медицинскую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7. К кольчатым червям относят:</w:t>
        <w:br/>
        <w:t>А) аскариду Б) беззубку В) планарию белую Г) пиявку медицинскую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8.Кровеносная система впервые появилась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у кольчатых червей Б)у кишечнополостных В)у круглых червей Г)моллюсков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9. К брюхоногим моллюскам относят:</w:t>
        <w:br/>
        <w:t>А) виноградную улитку Б) беззубку В) каракатицу Г) осьминога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0.Моллюски обитают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только в море Б)только в пресных водоемах В)в море, пресных водоемах и на суше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Г)только на суше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1. Больше всего ног у:А) кузнечика Б) капустной белянки В) паука-серебрянки Г) муравья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2.Ракообразные – это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наземные животные Б)преимущественно водные животные В)животные, способные к полету Г)животные, обитающие только в пресных водоемах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Часть В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В1.Выберите признаки, характерные для типа Членистоногие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 Самый многочисленный тип животных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Б) В основном ведут паразитический образ жизни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В) Органы чувств развиты плохо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Г) У некоторых конечности превратились в крылья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Д) Органами дыхания служат кожные покровы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Е) Органами зрения служат простые и сложные глаза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</w:rPr>
        <w:t>В2</w:t>
      </w:r>
      <w:r>
        <w:rPr>
          <w:color w:val="000000"/>
        </w:rPr>
        <w:t xml:space="preserve">. </w:t>
      </w:r>
      <w:r>
        <w:rPr>
          <w:rFonts w:eastAsia="Calibri"/>
          <w:sz w:val="28"/>
          <w:szCs w:val="28"/>
          <w:lang w:eastAsia="en-US"/>
        </w:rPr>
        <w:t>Рассмотрите рисунок внутреннего строения речного рака. Подпишите, что обозначено цифрами 1-8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40425" cy="193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 xml:space="preserve">Часть </w:t>
      </w:r>
      <w:r>
        <w:rPr>
          <w:b/>
          <w:bCs/>
          <w:color w:val="000000"/>
        </w:rPr>
        <w:t>С. Дать развернутый ответ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Какие меры профилактики помогут избежать заболеваний, вызванных паразитическими круглыми червями?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b/>
          <w:bCs/>
          <w:i/>
          <w:iCs/>
          <w:color w:val="000000"/>
        </w:rPr>
        <w:t>2 вариант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i/>
          <w:iCs/>
          <w:color w:val="000000"/>
        </w:rPr>
        <w:t>Часть А. </w:t>
      </w:r>
      <w:r>
        <w:rPr>
          <w:b/>
          <w:bCs/>
          <w:color w:val="000000"/>
        </w:rPr>
        <w:t>Выберите из четырех предложенных ответов один правильный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.Эвглена зеленая передвигается с помощью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А) ложноножек Б) жгутиков В) ресничек Г) щетинок 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2. Какие животные имеют лучевую симметрию тела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 дождевой червь Б) медуза корнерот В) майский жук Г) бабочка Махаон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3. Стрекательные клетки характерны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для всех кишечнополостных Б)только для актиний В)только для гидры Г)для некоторых, особо опасных для человека, медуз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</w:rPr>
        <w:t xml:space="preserve">4.Из перечисленных червей к плоским  </w:t>
      </w:r>
      <w:r>
        <w:rPr>
          <w:b/>
          <w:color w:val="000000"/>
        </w:rPr>
        <w:t>не</w:t>
      </w:r>
      <w:r>
        <w:rPr>
          <w:color w:val="000000"/>
        </w:rPr>
        <w:t xml:space="preserve"> относят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 печеночный сосальщик Б) белая планария В) бычий цепень Г) пиявка медицинская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5.Какой червь опасен для человека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 дождевой червь Б) белая планария В) бычий цепень Г) пиявка медицинская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6. К круглым червям относят:</w:t>
        <w:br/>
        <w:t>А) устрицу Б) беззубку В) аскариду Г) пиявку медицинскую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7. Какое животное относится к типу Кольчатых червей: А) аскарида человеческая Б) планария белая В) печеночный сосальщик Г) пиявка медицинская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</w:rPr>
        <w:t xml:space="preserve">8. Какое животное выделяет </w:t>
      </w:r>
      <w:r>
        <w:rPr>
          <w:i/>
          <w:color w:val="000000"/>
        </w:rPr>
        <w:t xml:space="preserve">гирудин </w:t>
      </w:r>
      <w:r>
        <w:rPr>
          <w:color w:val="000000"/>
        </w:rPr>
        <w:t>- вещество, препятствующее свертыванию крови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) аскарида человеческая Б) планария белая В) печеночный сосальщик Г) пиявка медицинская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</w:rPr>
        <w:t>9. Реактивный способ передвижения из моллюсков используют:</w:t>
      </w:r>
      <w:r>
        <w:rPr>
          <w:b/>
          <w:bCs/>
          <w:color w:val="000000"/>
        </w:rPr>
        <w:t> </w:t>
      </w:r>
      <w:r>
        <w:rPr>
          <w:color w:val="000000"/>
        </w:rPr>
        <w:t>А) мидии, жемчужницы Б) беззубки, перловицы В) кальмары, осьминоги Г) устрицы, рапаны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0.Мантия представляет собой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кожную складку, расположенную под раковиной Б)орган передвижения В)защитную раковину Г)отдел тела моллюска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1. К какому классу относится скорпион?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 Паукообразные; Б) Ракообразные; В) Насекомые; Г) Головоногие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2.Органами выделения рака являются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А)почки Б)анальное отверстие В)зеленые железы Г)кишечник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 xml:space="preserve">Часть </w:t>
      </w:r>
      <w:r>
        <w:rPr>
          <w:b/>
          <w:bCs/>
          <w:color w:val="000000"/>
        </w:rPr>
        <w:t>В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В1. Продолжить предложение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. Регенерация - ……………………………………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2.Рефлекс - ………………………………………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3. Эвгленой называют «переходной формой», потому что она……………………………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075</wp:posOffset>
            </wp:positionH>
            <wp:positionV relativeFrom="paragraph">
              <wp:posOffset>506730</wp:posOffset>
            </wp:positionV>
            <wp:extent cx="5410200" cy="184023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В2.</w:t>
      </w:r>
      <w:r>
        <w:rPr>
          <w:color w:val="000000"/>
        </w:rPr>
        <w:t xml:space="preserve"> . </w:t>
      </w:r>
      <w:r>
        <w:rPr>
          <w:rFonts w:eastAsia="Calibri"/>
          <w:sz w:val="28"/>
          <w:szCs w:val="28"/>
          <w:lang w:eastAsia="en-US"/>
        </w:rPr>
        <w:t>Рассмотрите рисунок внешнее строение речного рака. Подпишите, что обозначено цифрами 1-9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 xml:space="preserve">Часть </w:t>
      </w:r>
      <w:r>
        <w:rPr>
          <w:b/>
          <w:bCs/>
          <w:color w:val="000000"/>
        </w:rPr>
        <w:t>С. Дать развернутый ответ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Какие меры профилактики помогут избежать заболеваний, вызванных паразитическими плоскими червями?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character" w:styleId="Outernumber">
    <w:name w:val="outer_number"/>
    <w:qFormat/>
    <w:rPr/>
  </w:style>
  <w:style w:type="character" w:styleId="Probnums">
    <w:name w:val="prob_nums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3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pacing w:before="1" w:after="0"/>
      <w:ind w:left="68" w:hanging="0"/>
    </w:pPr>
    <w:rPr>
      <w:sz w:val="22"/>
      <w:szCs w:val="22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6:55:00Z</dcterms:created>
  <dc:creator>1</dc:creator>
  <dc:description/>
  <dc:language>en-US</dc:language>
  <cp:lastModifiedBy>1</cp:lastModifiedBy>
  <cp:lastPrinted>2020-12-21T08:31:00Z</cp:lastPrinted>
  <dcterms:modified xsi:type="dcterms:W3CDTF">2021-01-09T06:55:00Z</dcterms:modified>
  <cp:revision>2</cp:revision>
  <dc:subject/>
  <dc:title>А1</dc:title>
</cp:coreProperties>
</file>